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pole, 12.01.2026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ZAKRES REMONTU ODPYLANIA CHŁODNIKA  I TRANSPORTU KLINKIERU IKN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6.01– 31.03.2026r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CYKLONY CHŁODNIKA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generacja obudowy cyklonu chłodnika. Regeneracja obejmuje około 50% powierzchni cyklonu.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na rurociągu cyklony – młyn żużla – filtr należy wymienić  uszczelnienia na połączeniach kołnierzowych. Kontrola klapy wahadłowej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wymiana łańcucha w przenośniku zgrzebłowym pod cyklonami Regeneracja  napędu. Wymiana stacji napinającej i napędowej, łożysk i korpusów. Regeneracja koryta przenośnika wg wskazań inspektora nadzoru. Montaż automatycznych smarownic na korpusach redlera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przegląd i ewentualna regeneracja klap wahadłowych pod cyklonami. Wymiana łożysk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ntrola wnętrza chłodnicy i ewentualna regeneracja. Spawanie pękniętej obudowy.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Rekonstrukcja leja pod filtrem odpylania dróg transportu klinkieru i montaż podawacza celkowego DZ200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a rurociągu cyklony – młyn żużla – filtr tylko wymiana uszczelnień na połączeniach. Kontrola klapy wahadłowej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entylator filtra: kontrola wirnika, wymiana łożyska początkowego, przegląd łożyska dzielonego końcowego, kontrola wkładek sprzęgłowych. Czyszczenie wirnika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filtr chłodnik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miana łożysk w przenośniku pod filtre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kontrola podawacza pod przenośnikiem ślimakowym filtra</w:t>
      </w:r>
    </w:p>
    <w:p>
      <w:pPr>
        <w:pStyle w:val="Normal"/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ODPYLANIE UKŁADU DRÓG TRANSPORTU KLINKIERU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regeneracja obudowy filtra,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regeneracja ekranu wewnątrz filtra,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360"/>
        <w:jc w:val="both"/>
        <w:rPr/>
      </w:pPr>
      <w:r>
        <w:rPr>
          <w:sz w:val="28"/>
          <w:szCs w:val="28"/>
        </w:rPr>
        <w:t>rekonstrukcja rurociągu filtr – wysyp klinkieru – głowica napędowa przenośnika skrzynkowego. Demontaz rur odpylających filtr – przesyp przenośnika klinkieru skrzynkowego nr 1 i 2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podłączenie nowego filtra (miejsce 2 fund. pieca nr 3) z przesypem przenośników klinkieru i wysypu spod chłodnika,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wentylator filtra: wymiana kompensatorów, wymiana łożysk i korpusów, wymiana wirnika. Kontrola obudowy i wibroizolatorów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360"/>
        <w:jc w:val="both"/>
        <w:rPr/>
      </w:pPr>
      <w:r>
        <w:rPr>
          <w:sz w:val="28"/>
          <w:szCs w:val="28"/>
        </w:rPr>
        <w:t>przegląd z wymianą uszkodzonych części w podawaczu celkowym pod filtrem, przenośnikach ślimakowych filtr – celka Kreis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CHŁODNICA CHŁODNIKA KLINKIERU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generacja 2 sekcji chłodzących 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regeneracja obudowy chłodnicy,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regeneracja podawacza pod chłodnicą,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przegląd wentylatorów osi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8"/>
          <w:szCs w:val="28"/>
        </w:rPr>
        <w:t>WYSYP KLINKIERU NA HALI KLINKIERU</w:t>
      </w:r>
    </w:p>
    <w:p>
      <w:pPr>
        <w:pStyle w:val="Akapitzlist"/>
        <w:numPr>
          <w:ilvl w:val="0"/>
          <w:numId w:val="4"/>
        </w:numPr>
        <w:spacing w:lineRule="auto" w:line="276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eneracja poprzez napawanie ram włazu w wewnętrznej części  elektrodami trudnościeralnymi – okna wysypu klinkieru,</w:t>
      </w:r>
    </w:p>
    <w:p>
      <w:pPr>
        <w:pStyle w:val="Akapitzlist"/>
        <w:numPr>
          <w:ilvl w:val="0"/>
          <w:numId w:val="4"/>
        </w:numPr>
        <w:spacing w:lineRule="auto" w:line="276"/>
        <w:ind w:left="1418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miana uszkodzonych płyt wewnątrz wysypu_106szt.,</w:t>
      </w:r>
    </w:p>
    <w:p>
      <w:pPr>
        <w:pStyle w:val="Akapitzlist"/>
        <w:numPr>
          <w:ilvl w:val="0"/>
          <w:numId w:val="4"/>
        </w:numPr>
        <w:spacing w:lineRule="auto" w:line="276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eneracja bądź wymiana uszkodzonych blach  w zesypie,</w:t>
      </w:r>
    </w:p>
    <w:p>
      <w:pPr>
        <w:pStyle w:val="Akapitzlist"/>
        <w:numPr>
          <w:ilvl w:val="0"/>
          <w:numId w:val="4"/>
        </w:numPr>
        <w:spacing w:lineRule="auto" w:line="276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eneracja płaszcza wysypu na wysokości 2 klapy( uszkodzone przez klinkier. Należy wykonać blachę (gr.40mm) o wymiarach 2000x1800mm z otworami wg rysunku. Średnica wewnątrz do 2500mm.</w:t>
      </w:r>
    </w:p>
    <w:p>
      <w:pPr>
        <w:pStyle w:val="Akapitzlist"/>
        <w:numPr>
          <w:ilvl w:val="0"/>
          <w:numId w:val="4"/>
        </w:numPr>
        <w:spacing w:lineRule="auto" w:line="276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miana uszkodzonych rurociągów</w:t>
      </w:r>
    </w:p>
    <w:p>
      <w:pPr>
        <w:pStyle w:val="Akapitzlist"/>
        <w:numPr>
          <w:ilvl w:val="0"/>
          <w:numId w:val="4"/>
        </w:numPr>
        <w:spacing w:lineRule="auto" w:line="276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miana włazów z blachy napawanej trudnościeralnej 10+10  – 4szt,</w:t>
      </w:r>
    </w:p>
    <w:p>
      <w:pPr>
        <w:pStyle w:val="Akapitzlist"/>
        <w:numPr>
          <w:ilvl w:val="0"/>
          <w:numId w:val="4"/>
        </w:numPr>
        <w:spacing w:lineRule="auto" w:line="276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eneracja barierek na górze wysypu,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418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eneracja rur odpylających pomiędzy filtrem a wysypem klinkieru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418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miana wysypu klinkie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Porządki na obiekcie po wykonaniu remontu wg wskazań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zekazanie Wydziałowi Produkcji obiektu do ruchu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Opracował: K.Hartyn Leszczyński  Tel. 503197660</w:t>
      </w:r>
    </w:p>
    <w:sectPr>
      <w:type w:val="nextPage"/>
      <w:pgSz w:w="11906" w:h="16838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 Neue LT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2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b w:val="false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0">
    <w:name w:val="A0"/>
    <w:qFormat/>
    <w:rPr>
      <w:rFonts w:cs="Helvetica Neue LT Std;Helvetica Neue LT Std"/>
      <w:color w:val="000000"/>
      <w:sz w:val="18"/>
      <w:szCs w:val="18"/>
    </w:rPr>
  </w:style>
  <w:style w:type="character" w:styleId="A1">
    <w:name w:val="A1"/>
    <w:qFormat/>
    <w:rPr>
      <w:rFonts w:cs="Helvetica Neue LT Std;Helvetica Neue LT Std"/>
      <w:color w:val="000000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38:00Z</dcterms:created>
  <dc:creator>krzysztofleszczynski</dc:creator>
  <dc:description/>
  <cp:keywords/>
  <dc:language>en-US</dc:language>
  <cp:lastModifiedBy>Krzysztof Hartyn Leszczynski</cp:lastModifiedBy>
  <cp:lastPrinted>2022-11-21T12:36:00Z</cp:lastPrinted>
  <dcterms:modified xsi:type="dcterms:W3CDTF">2026-01-13T13:02:00Z</dcterms:modified>
  <cp:revision>7</cp:revision>
  <dc:subject/>
  <dc:title>Opole, 27</dc:title>
</cp:coreProperties>
</file>